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805375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03438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95483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197611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