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82917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68984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4476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06753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72322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79144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13063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19458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94735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4499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6697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04787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30856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06706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13718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5984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21340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62755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80735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27432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20785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87353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35787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14581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61306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78905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88550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80545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409185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04806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65101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155584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23798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2513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72161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3297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10744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08268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76729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